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50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0 » марта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58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10 » марта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их установок: Кодиак, Мокрый катализ цех №5  ОАО «Славнефть-ЯНОС» в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30 июл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с учетом НДС) с обязательным приложением обосновывающих сметных расчетов, составленных согласно выдаваемой утвержденной дефектной ведомости и утвержденной разделительной ведомостью поставки материалов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 сварщ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10 » марта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31 » марта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июл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8-КР-2015»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ё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before="6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6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20 » мар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60" w:after="0"/>
        <w:ind w:firstLine="567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1" w:gutter="0" w:header="68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5-02-20T13:31:00Z</cp:lastPrinted>
  <dcterms:modified xsi:type="dcterms:W3CDTF">2015-03-11T05:49:00Z</dcterms:modified>
  <cp:revision>4</cp:revision>
  <dc:subject/>
  <dc:title/>
</cp:coreProperties>
</file>